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12 г.                                                                                                     № 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снятии с учета граждан, в качестве нуждающихся                                                         в жилых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естра граждан, молодых семей, получивших социальные выплаты в администрации Карасукского района Новосибирской области в рамках реализации федеральной целевой программы «Социальное развитие села до 2013 года» по Карасукскому району Новосибирской области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нять с учета молодую семью, нуждающуюся в жилом помещении в сост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охов Геннадий Николаевич, 12.11.1976 г.р.- муж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охова Светлана Владимировна, 12.01.1980 г.р.- же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ктюшкин Сергей Рафаэлович, 14.08.1996 г.р.- сы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охова Елена Геннадиевна, 19.01.2000 г.р.- доч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охов Юрий Геннадьевич, 28.04.2008 г.р.- сы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нять с учета  семью, нуждающуюся в жилом помещении в 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ева Любовь Васильевна, 22.06.1959 г.р., - заявител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ева  Дарья Юрьевна, 11.07.1988 г.р.,- доч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еева Ольга Ивановна, 10.09.1936 г.р., - ма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нять с учета молодую семью, нуждающуюся в жилом помещении в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сильева Юлия Юрьевна, 11.09.1984 г.р.,-же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сильев Евгений Александрович, 17.02.1978 г.р.,- муж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сильев Глеб Евгеньевич, 01.10.2009 г.р., - сы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сильев Александр Евгеньевич, 24.09.2005 г.р.,- сы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нять с учета молодую семью, нуждающуюся в жилом помещении в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зина Юлия Николаевна, 12.05.1975 г.р., -же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зин Владимир Александрович, 28.10.1973 г.р., -муж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зин Егор Владимирович, 31.05.1999 г.р.,- сы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зина Елизавета Владимировна, 05.01.2004 г.р.,-доч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пециалисту ЖКХ администрации Благодатского сельсовета внести соответствующую запись в книгу учета граждан, нуждающихся в жилых помещениях.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 Благодатского сельсовета </w:t>
        <w:tab/>
        <w:tab/>
        <w:tab/>
        <w:tab/>
        <w:tab/>
        <w:tab/>
        <w:t xml:space="preserve">Мамаев Л.И.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6:00Z</dcterms:created>
  <dc:creator>user</dc:creator>
  <dc:description/>
  <dc:language>en-US</dc:language>
  <cp:lastModifiedBy>SHPET</cp:lastModifiedBy>
  <cp:lastPrinted>2012-01-27T08:47:00Z</cp:lastPrinted>
  <dcterms:modified xsi:type="dcterms:W3CDTF">2012-09-03T08:56:00Z</dcterms:modified>
  <cp:revision>2</cp:revision>
  <dc:subject/>
  <dc:title>ГЛАВА</dc:title>
</cp:coreProperties>
</file>